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trike/>
          <w:color w:val="FF0000"/>
          <w:sz w:val="20"/>
          <w:szCs w:val="20"/>
          <w:lang w:val="en-US" w:eastAsia="en-US"/>
        </w:rPr>
      </w:pPr>
      <w:r>
        <w:rPr>
          <w:rFonts w:cs="Calibri"/>
          <w:i/>
          <w:strike/>
          <w:color w:val="FF0000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Karta oceny formalno – merytorycznej projektu realizowanego w ramach RPO WK-P na lata 2014-2020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dodatkowa karta eksperta/pracownika</w:t>
      </w:r>
    </w:p>
    <w:p>
      <w:pPr>
        <w:pStyle w:val="Normal"/>
        <w:spacing w:lineRule="auto" w:line="240" w:before="0" w:after="12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lang w:eastAsia="pl-PL"/>
              </w:rPr>
              <w:t>RPKP.</w:t>
            </w:r>
            <w:r>
              <w:rPr>
                <w:rFonts w:eastAsia="Times New Roman"/>
                <w:lang w:eastAsia="pl-PL"/>
              </w:rPr>
              <w:t>04.06.03-IZ.00-04-244/18</w:t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EK 1 KO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ACOWNIK IZ/EKSPERT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ŁONEK 2 KOP  </w:t>
            </w:r>
            <w:r>
              <w:rPr>
                <w:sz w:val="20"/>
                <w:szCs w:val="20"/>
              </w:rPr>
              <w:t>(PRACOWNIK IZ/EKSPERT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32"/>
        <w:gridCol w:w="1001"/>
        <w:gridCol w:w="1000"/>
      </w:tblGrid>
      <w:tr>
        <w:trPr>
          <w:trHeight w:val="318" w:hRule="atLeast"/>
        </w:trPr>
        <w:tc>
          <w:tcPr>
            <w:tcW w:w="1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ŚWIADCZENIA CZŁONKÓW KO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1 KO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 2 KOP</w:t>
            </w:r>
          </w:p>
        </w:tc>
      </w:tr>
      <w:tr>
        <w:trPr>
          <w:trHeight w:val="162" w:hRule="atLeast"/>
        </w:trPr>
        <w:tc>
          <w:tcPr>
            <w:tcW w:w="1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łem się z informacją dla oceniających, dot. sposobu wypełniania kart oce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318" w:hRule="atLeast"/>
        </w:trPr>
        <w:tc>
          <w:tcPr>
            <w:tcW w:w="1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 (w obszarze danego bloku tematycznego) - NA ETAPIE OC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302" w:hRule="atLeast"/>
        </w:trPr>
        <w:tc>
          <w:tcPr>
            <w:tcW w:w="1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/ND/U 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720" w:hanging="578"/>
              <w:rPr>
                <w:rFonts w:eastAsia="SimSun;宋体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 które u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które unie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braki w zakresie warunków formalnych lub oczywiste omyłki zostały poprawione/uzupełnione w terminie? (dotyczy uzupełnionego/poprawionego wniosk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1"/>
        <w:gridCol w:w="12"/>
        <w:gridCol w:w="1848"/>
        <w:gridCol w:w="9919"/>
        <w:gridCol w:w="1139"/>
        <w:gridCol w:w="993"/>
      </w:tblGrid>
      <w:tr>
        <w:trPr>
          <w:trHeight w:val="411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II. OCENA KRYTERIÓW </w:t>
            </w:r>
          </w:p>
        </w:tc>
      </w:tr>
      <w:tr>
        <w:trPr>
          <w:trHeight w:val="28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r</w:t>
            </w:r>
          </w:p>
        </w:tc>
        <w:tc>
          <w:tcPr>
            <w:tcW w:w="2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KRYTERIUM /   </w:t>
            </w:r>
            <w:r>
              <w:rPr>
                <w:sz w:val="16"/>
                <w:szCs w:val="16"/>
                <w:lang w:val="pl-PL" w:eastAsia="pl-PL"/>
              </w:rPr>
              <w:t>Wskazane dla oceniających źródło informacji</w:t>
            </w:r>
          </w:p>
        </w:tc>
        <w:tc>
          <w:tcPr>
            <w:tcW w:w="9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DEFINICJA KRYTERIUM / </w:t>
            </w: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 / ND / U </w:t>
            </w:r>
          </w:p>
        </w:tc>
      </w:tr>
      <w:tr>
        <w:trPr>
          <w:trHeight w:val="288" w:hRule="atLeast"/>
        </w:trPr>
        <w:tc>
          <w:tcPr>
            <w:tcW w:w="1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Znak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. KRYTERIA MERYTORYCZNE - OGÓLNE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projekt dotyczy przedsięwzięcia określonego w Strategii ZIT w ramach całościowej koncepcji ograniczenia degradacji środowiska przyrodniczego i wzmocnienia różnorodności biologicznej na obszarze objętym ZIT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42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ięwzięcia zwiększające potencjał przyrodniczy regionu poprzez działania bezpośrednio związane z ochroną siedlisk przyrodniczych lub gatunków na obszarach miejskich i pozamiejskich w szczególności na terenach parków krajobrazowych i rezerwatów przyrody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42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w zakresie zwalczania gatunków inwazyjnych obc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426" w:hanging="360"/>
              <w:jc w:val="both"/>
              <w:rPr/>
            </w:pPr>
            <w:r>
              <w:rPr>
                <w:sz w:val="18"/>
                <w:szCs w:val="18"/>
              </w:rPr>
              <w:t>działania w ramach zielonej infrastruktury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na obszarach miejskich i podmiejskich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459" w:hanging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rozwijające infrastrukturę związaną z właściwym ukierunkowaniem ruchu turystycznego na obszarach cennych przyrodniczo (obszarach chronionych z tytułu  ustawy o ochronie przyr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459" w:hanging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, odnawianie szlaków przyrodniczych i ścieżek edukacyj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459" w:hanging="426"/>
              <w:jc w:val="both"/>
              <w:rPr/>
            </w:pPr>
            <w:r>
              <w:rPr>
                <w:sz w:val="18"/>
                <w:szCs w:val="18"/>
              </w:rPr>
              <w:t>tworzenie i rozwój centrów ochrony różnorodności biologicznej, w tym na obszarach miejskich i podmiejskich (np. parki miejskie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  <w:r>
              <w:rPr>
                <w:sz w:val="18"/>
                <w:szCs w:val="18"/>
              </w:rPr>
              <w:t xml:space="preserve">, ogrody botaniczne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459" w:hanging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informacyjno-edukacyjne, podnoszące świadomość mieszkańców w zakresie właściwych zachowań społecznych w odniesieniu do dziedzictwa przyrodniczego regionu, realizowane w sposób komplementarny i uzupełniający do kampanii ogólnopolskich, jako element projektu inwestycyjnego.</w:t>
            </w:r>
          </w:p>
          <w:p>
            <w:pPr>
              <w:pStyle w:val="Default"/>
              <w:spacing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8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 projektu umożliwi zrealizowanie celu działania/poddziałania, tj. czy wzmocniony zostanie mechanizm ochrony różnorodności biologicznej w regionie. W tym kontekście należy zbadać czy zaplanowane zadania służą realizacji celów projektu i  w konsekwencji prowadzą do osiągnięcia celów działania/pod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kaźniki realizacji celów projektu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niosek: I.1., C.2.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wnioskodawca wskazał </w:t>
            </w:r>
            <w:r>
              <w:rPr>
                <w:rFonts w:cs="Calibri"/>
                <w:bCs/>
                <w:color w:val="000000"/>
                <w:sz w:val="18"/>
                <w:szCs w:val="18"/>
                <w:u w:val="single"/>
              </w:rPr>
              <w:t>wszystkie</w:t>
            </w:r>
            <w:r>
              <w:rPr>
                <w:rFonts w:cs="Calibri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te wskaźniki produktu i rezultatu, które odzwierciedlają specyfikę przedsięwzięcia oraz jego cele?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niosek: I.1.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zy przedstawiono</w:t>
            </w:r>
            <w:r>
              <w:rPr>
                <w:rFonts w:cs="Arial"/>
                <w:color w:val="000000"/>
                <w:sz w:val="18"/>
                <w:szCs w:val="18"/>
                <w:u w:val="single"/>
              </w:rPr>
              <w:t xml:space="preserve"> uzasadnienie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w przypadku nie wybrania przez wnioskodawcę wskaźników realizacji celów projektu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niosek: I.1.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</w:t>
            </w:r>
            <w:r>
              <w:rPr>
                <w:rFonts w:cs="Calibri"/>
                <w:color w:val="000000"/>
                <w:sz w:val="18"/>
                <w:szCs w:val="18"/>
                <w:u w:val="single"/>
              </w:rPr>
              <w:t>wartości wskaźników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zostały prawidłowo oszacowane? (w odniesieniu do wskaźników produktu w oparciu o zakres rzeczowy projektu, w odniesieniu do wskaźników rezultatu w oparciu o zaproponowaną przez wnioskodawcę metodologię wyliczania wskaźników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jaśnienie: kryterium weryfikowane również w karcie dot. oceny formalnej i horyzontalnej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1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ind w:left="37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odaj uzasadnienie:</w:t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11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owalność wydatków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 wytycznych w zakresie kwalifikowalności wydatków oraz zapisami dotyczącymi kwalifikowalności wydatków określonymi w  Regulaminie konkurs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  związku z realizacją projektu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jaśnienie: kryterium weryfikowane również w karcie dot. oceny formalnej i horyzontalnej oraz finansowej i ekonomicznej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wydatki są niezbędne do realizacji celów projektu i zostaną poniesione w związku z realizacją projektu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pl-PL" w:eastAsia="en-US"/>
              </w:rPr>
              <w:t>B.1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ygotował wniosek o dofinansowanie projektu zgodnie z SZOOP obowiązującym na dzień przyjęcia kryterium (chyba że kryteria zawężają postanowienia SZOOP w zakresie danego poddziałania) oraz Regulaminem konkursu, w szczególności zgodnie z 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9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>1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Wniosek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color w:val="000000"/>
                <w:sz w:val="18"/>
                <w:szCs w:val="18"/>
              </w:rPr>
              <w:t>Czy we wniosku o dofinansowanie nie dokonano istotnej modyfikacji projektu w obszarze oceny danego bloku tematycznego, zgodnie z definicją wskazaną w Regulaminie konkursu  (dotyczy uzupełnionego/poprawionego wniosku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color w:val="FF0000"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C.1 KRYTERIA MERYTORYCZNE SZCZEGÓŁOWE - DOSTĘPOW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.1.1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godność z Priorytetowymi Ramami Działań dla sieci Natura 2000 na Wieloletni Program Finansowania UE w latach 2014-2020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w przypadku projektu dotyczącego obszarów Natura 2000 wsparcie będzie zgodne z Priorytetowymi Ramami Działań dla sieci Natura 2000 na Wieloletni Program Finansowania UE w latach 2014-2020.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7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 uzasadnienie: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.1.2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alizacja projektu związanego z kanalizacją ruchu turystycznego na obszarach chronionych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ramach projektu działania związane z kanalizacją ruchu turystycznego będą realizowane wyłącznie na obszarach chronion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 uzasadnienie: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.1.3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Opinia organu odpowiedzialnego za zarządzanie obszarem chronionym w przypadku projektów z zakresu ochrony siedlisk i gatunków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związany z ochroną siedlisk przyrodniczych lub gatunków lub zwalczaniem gatunków inwazyjnych obcych posiada pozytywną opinię organu odpowiedzialnego za zarządzanie obszarem chronionym. Dotyczy to projektów realizowanych na obszarach Natura 2000, rezerwatów przyrody i parków krajobrazowych, dla których organem zarządzającym jest Regionalny Dyrektor Ochrony Środowiska lub Sejmik Województwa (dyrektor parku krajobraz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 uzasadnienie: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1.</w:t>
            </w:r>
            <w:r>
              <w:rPr>
                <w:rFonts w:eastAsia="Times New Roman"/>
                <w:b/>
                <w:sz w:val="18"/>
                <w:szCs w:val="18"/>
              </w:rPr>
              <w:t>4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ealizacja projektu na obszarach Natura 2000 (ochrona siedlisk i gatunków oraz zwalczanie gatunków inwazyjnych)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obszarze Natura 2000 zlokalizowanym na obszarze parku krajobrazowego lub rezerwatu przyrody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przewiduje się realizacji projektów realizowanych na obszarach Natura 2000 położonych poza obszarem parków krajobrazowych lub rezerwatów przyrod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odnosi się wyłącznie do projektów realizowanych na obszarach Natura 200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 uzasadnienie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C.1.5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Wpływ projektu na ochronę siedlisk i gatunków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oprzez realizację projektu zostaną wdrożone działania wskazane w dokumentach zarządczych dla danego gatunku/siedliska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gramie ochrony gatunków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lanie ochron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lanie zadań ochron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 uzasadnienie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1.6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Zgodność ze standardami kształtowania ładu przestrzennego w województwie (projekty infrastrukturalne)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 województwie, co będzie oceniane na podstawie </w:t>
            </w: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 Regionalnego odnośnie zgodności ze Standardami w zakresie kształtowania ładu przestrzennego w województwie kujawsko-pomorski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Regulaminie konkursu.</w:t>
            </w:r>
            <w:r>
              <w:rPr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 uzasadnienie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1.7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aksymalna wartość dofinansowania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maksymalna wartość dofinansowania projektu wynosi nie więcej niż 100 000 zł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 uzasadnienie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1.8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Zakres projektu</w:t>
            </w:r>
          </w:p>
        </w:tc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założył, że po zakończeniu realizacji projektu teren objęty projektem będzie co najmniej w 70% terenem zieleni. Powierzchnia terenu zieleni nie będzie mniejsza niż przed realizacją projektu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 uzasadnienie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208"/>
        <w:gridCol w:w="3971"/>
        <w:gridCol w:w="423"/>
        <w:gridCol w:w="1417"/>
        <w:gridCol w:w="1418"/>
      </w:tblGrid>
      <w:tr>
        <w:trPr>
          <w:trHeight w:val="220" w:hRule="atLeast"/>
        </w:trPr>
        <w:tc>
          <w:tcPr>
            <w:tcW w:w="1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III. WYNIK OCE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20" w:hRule="atLeast"/>
        </w:trPr>
        <w:tc>
          <w:tcPr>
            <w:tcW w:w="1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ZNACZ „X” WŁAŚCIWĄ ODPOWIEDŹ</w:t>
            </w:r>
          </w:p>
        </w:tc>
      </w:tr>
      <w:tr>
        <w:trPr>
          <w:trHeight w:val="299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cena pozytyw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cena negaty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niosek pozostawiony bez rozpatr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niosek skierowany do uzupełnienia/popra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niosek skierowany do ekspertyzy zewnętrznej/uzyskania stanowiska organu publ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UZASADNIENIE/UWAGI (członek 1 KOP i członek 2 KOP) - dot. kryteriów wyboru projektów:</w:t>
            </w:r>
          </w:p>
        </w:tc>
      </w:tr>
      <w:tr>
        <w:trPr>
          <w:trHeight w:val="364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UZASADNIENIE/UWAGI (członek 1 KOP i członek 2 KOP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 - dot. warunków formalnych i oczywistych omyłek:</w:t>
            </w:r>
          </w:p>
        </w:tc>
      </w:tr>
      <w:tr>
        <w:trPr>
          <w:trHeight w:val="306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ń, dnia……………… 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pis Członka 1 KOP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ń, dnia …..……………r.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pis Członka 2 KOP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87"/>
        <w:gridCol w:w="3742"/>
      </w:tblGrid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IV. ROZBIEŻNOŚĆ OCEN</w:t>
            </w:r>
            <w:r>
              <w:rPr>
                <w:rStyle w:val="FootnoteCharacters"/>
                <w:rStyle w:val="FootnoteAnchor"/>
                <w:rFonts w:cs="Arial"/>
                <w:b/>
                <w:color w:val="000000"/>
                <w:sz w:val="20"/>
                <w:szCs w:val="20"/>
              </w:rPr>
              <w:footnoteReference w:id="9"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ecyzja i Uzasadnienie</w:t>
            </w:r>
          </w:p>
        </w:tc>
      </w:tr>
      <w:tr>
        <w:trPr>
          <w:trHeight w:val="401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 uwagi na występującą rozbieżność ocen, podejmuję następującą decyzję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ń, dnia …………………….r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 Przewodniczącego KOP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12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40" w:before="12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40" w:before="12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isji Oceny Projek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ażdy ekspert wypełnia kartę niezależnie, na odrębnym druku, wprowadzając wynik weryfikacji/oceny w pierwszej kolumnie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ielona infrastruktura — zwiększanie kapitału naturalnego Europy. COM(2013) 249 final: „Zielona infrastruktura: strategicznie zaplanowana sieć obszarów naturalnych i półnaturalnych z innymi cechami środowiskowymi, zaprojektowana i zarządzana w sposób mający zapewnić szeroką gamę usług ekosystemowych. Obejmuje ona obszary zielone (lub niebieskie w przypadku ekosystemów wodnych) oraz inne cechy fizyczne obszarów lądowych (w tym przybrzeżnych) oraz morskich”.</w:t>
      </w:r>
    </w:p>
  </w:footnote>
  <w:footnote w:id="5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oprzez obszary podmiejskie należy rozumieć </w:t>
      </w:r>
      <w:r>
        <w:rPr>
          <w:rFonts w:cs="Calibri"/>
          <w:sz w:val="16"/>
          <w:szCs w:val="16"/>
        </w:rPr>
        <w:t>obszary leżące w sąsiedztwie miast, związane z nimi funkcjami nośnika usług ekosystemowych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ark miejski – podstawowa jednostka miejskiego terenu zieleni zawierająca cechy przestrzeni publicznej, o uporządkowanej strukturze przestrzennej, pełniąca funkcje rekreacyjne, klimatotwórcze i sanitarne jako obszary regeneracji i wymiany powietrza. Przy czym miejski teren zieleni rozumie się jako teren urządzony wraz z infrastrukturą techniczną i budynkami funkcjonalnie z nimi związanymi, pokryte roślinnością, pełniące funkcje publiczne, a w szczególności parki, zieleńce, promenady, bulwary, ogrody botaniczne, zoologiczne, jordanowskie i zabytkowe, cmentarze, zieleń towarzysząca drogom na terenie zabudowy, placom, zabytkowym fortyfikacjom, budynkom, składowiskom, lotniskom, dworcom kolejowym oraz obiektom przemysłowym usytuowanym na obszarach miejskich i podmiejskich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Dokument dostępny na stronie: </w:t>
      </w:r>
      <w:hyperlink r:id="rId1">
        <w:r>
          <w:rPr>
            <w:rStyle w:val="InternetLink"/>
            <w:sz w:val="16"/>
            <w:szCs w:val="16"/>
          </w:rPr>
          <w:t>https://www.google.pl/url?sa=t&amp;rct=j&amp;q=&amp;esrc=s&amp;source=web&amp;cd=1&amp;ved=0ahUKEwihu9iUhcbZAhVKPBQKHaWbAucQFggnMAA&amp;url=https%3A%2F%2Fwww.mos.gov.pl%2Fg2%2Fbig%2F2013_07%2F1f364cd9666cb6181532d0057d47e365.doc&amp;usg=AOvVaw0kPZupNZ0W8PydCU_F5mft</w:t>
        </w:r>
      </w:hyperlink>
      <w:r>
        <w:rPr>
          <w:sz w:val="16"/>
          <w:szCs w:val="16"/>
        </w:rPr>
        <w:t>. Ponadto dokument opublikowany pod ogłoszeniem o konkursie.</w:t>
      </w:r>
    </w:p>
  </w:footnote>
  <w:footnote w:id="8">
    <w:p>
      <w:pPr>
        <w:pStyle w:val="Footnote"/>
        <w:jc w:val="both"/>
        <w:rPr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przedsięwzięć realizowanych w formule „zaprojektuj i wybuduj” opinia wydawana będzie na podstawie Programu Funkcjonalno-Użytkowego, który w tym celu powinien zawierać elementy określone w dokumencie </w:t>
      </w:r>
      <w:r>
        <w:rPr>
          <w:i/>
          <w:sz w:val="16"/>
          <w:szCs w:val="16"/>
        </w:rPr>
        <w:t>Warunki jakie Beneficjent powinien spełnić w programie funkcjonalno-użytkowym inwestycji realizowanej z udziałem środków publicznych w okresie programowania 2014-2020 w kontekście ładu przestrzennego, w celu umożliwienia dokonania oceny z „Regionalnymi zasadami i standardami kształtowania ładu przestrzennego w polityce województwa kujawsko-pomorskiego”</w:t>
      </w:r>
      <w:r>
        <w:rPr>
          <w:sz w:val="16"/>
          <w:szCs w:val="16"/>
        </w:rPr>
        <w:t>.</w:t>
      </w:r>
    </w:p>
    <w:p>
      <w:pPr>
        <w:pStyle w:val="Footnot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ć wyłącznie w przypadku rozbieżności oceny pomiędzy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Członkami KOP. Rozstrzygnięcia dokonuje Przewodnicz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ZwykytekstZnak">
    <w:name w:val="Zwykły tekst Znak"/>
    <w:qFormat/>
    <w:rPr>
      <w:rFonts w:cs="Consolas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cs="Consola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google.pl/url?sa=t&amp;rct=j&amp;q=&amp;esrc=s&amp;source=web&amp;cd=1&amp;ved=0ahUKEwihu9iUhcbZAhVKPBQKHaWbAucQFggnMAA&amp;url=https%3A%2F%2Fwww.mos.gov.pl%2Fg2%2Fbig%2F2013_07%2F1f364cd9666cb6181532d0057d47e365.doc&amp;usg=AOvVaw0kPZupNZ0W8PydCU_F5mf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08:00Z</dcterms:created>
  <dc:creator>p.szymona</dc:creator>
  <dc:description/>
  <cp:keywords/>
  <dc:language>en-US</dc:language>
  <cp:lastModifiedBy>Patrycja Gołota</cp:lastModifiedBy>
  <cp:lastPrinted>2017-09-12T14:38:00Z</cp:lastPrinted>
  <dcterms:modified xsi:type="dcterms:W3CDTF">2018-11-19T08:43:00Z</dcterms:modified>
  <cp:revision>587</cp:revision>
  <dc:subject/>
  <dc:title/>
</cp:coreProperties>
</file>